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ЕНО: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редседатель УМС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ультета Медиакоммуникаций 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овизуальных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 Ю.В. 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ФОНД ОЦЕНОЧНЫХ СРЕДСТВ ДИСЦИПЛИНЫ (МОДУЛЯ)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</w:rPr>
        <w:br/>
        <w:t xml:space="preserve"> психология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 xml:space="preserve">Форма обучения: Очная </w:t>
      </w:r>
    </w:p>
    <w:p>
      <w:pPr>
        <w:pStyle w:val="Normal"/>
        <w:jc w:val="center"/>
        <w:rPr>
          <w:rFonts w:eastAsia="Lucida Sans Unicode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bCs/>
          <w:i/>
          <w:i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С адаптирован для ли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граниченными возможностя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widowControl w:val="false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ПЕТЕНЦИИ ОБУЧАЮЩЕГОСЯ, ФОРМИРУЕМЫЕ В РЕЗУЛЬТАТЕ ОСВОЕНИЯ ДИСЦИПЛИНЫ</w:t>
      </w:r>
    </w:p>
    <w:p>
      <w:pPr>
        <w:pStyle w:val="Style25"/>
        <w:widowControl w:val="false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1 –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3 –Способен осуществлять социальное взаимодействие и реализовывать свою роль в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чень планируемых результатов обучения по дисциплине</w:t>
      </w:r>
      <w:r>
        <w:rPr>
          <w:sz w:val="28"/>
          <w:szCs w:val="28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334"/>
      </w:tblGrid>
      <w:tr>
        <w:trPr>
          <w:trHeight w:val="414" w:hRule="atLeast"/>
          <w:cantSplit w:val="true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73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 достижения компетенции</w:t>
            </w:r>
          </w:p>
        </w:tc>
      </w:tr>
      <w:tr>
        <w:trPr>
          <w:trHeight w:val="376" w:hRule="atLeast"/>
          <w:cantSplit w:val="true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-1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)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основных понятий, используемых в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источники информации по истории социолог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обенности  сбора  информации, классификации информации по проблемам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тоды социологических исследований.</w:t>
            </w:r>
          </w:p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ить роль обществе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бирать и дифференцировать социологическую информацию для научного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фицировать социологическ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смысл общественных явлений и их влияние на сознание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относить направления общественного развития с личными ценностями и целевыми установками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а и обобщения социологическ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ения отчетов и обзоров по проблемам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учного анализа результатов общественной деятельности.</w:t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)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нципы взаимодействия между разными общественными групп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держание разных общественных движений и направлений в контексте социологического зн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ы аналитических исследований применительно к общественной жизни.       </w:t>
            </w:r>
          </w:p>
          <w:p>
            <w:pPr>
              <w:pStyle w:val="Normal"/>
              <w:tabs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эффективный подход для взаимодействия с конкретной общественной групп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ть творческий потенциал конкретной общественно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работать общую стратегию для развития общественного движения.  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 организации и планированию общественн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раткого изложения своих общественных взглядов на основе социологии;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актического применения полученных социологических знаний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-5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)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социологические категории и понятия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направления социологии и различия социологических школ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ую проблематику социологии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) уметь</w:t>
            </w:r>
            <w:r>
              <w:rPr>
                <w:rFonts w:eastAsia="Calibri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мировоззренческие, социально и личностно значимые социологические пробл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ь рассматриваемые социологические проблемы в развитии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вести сравнение различных социологических концепций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основания, на которых строится социологическая концепц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3) владе</w:t>
            </w:r>
            <w:r>
              <w:rPr>
                <w:i/>
                <w:iCs/>
                <w:sz w:val="28"/>
                <w:szCs w:val="28"/>
              </w:rPr>
              <w:t>ть: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работы с источниками и критической литературой по истории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емами поиска, систематизации и свободного изложения социологического материал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выражения и обоснования собственной позиции относительно современных социологических пробле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очные средств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оценка студента по дисциплине определяется по 100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истема оценивания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803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а контрол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кущий контроль: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опрос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участие в дискуссии на семинаре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овые зад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чет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тено / не зачте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bCs/>
                <w:spacing w:val="-9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Задания для текущего контроля и требования к процедуре оценива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/>
          <w:b/>
          <w:bCs/>
          <w:color w:val="40404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а сообщения – очная форма</w:t>
      </w:r>
    </w:p>
    <w:p>
      <w:pPr>
        <w:pStyle w:val="Normal"/>
        <w:ind w:left="-284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089"/>
        <w:gridCol w:w="1590"/>
        <w:gridCol w:w="2517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в часах</w:t>
            </w:r>
          </w:p>
        </w:tc>
      </w:tr>
      <w:tr>
        <w:trPr>
          <w:trHeight w:val="69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Yu Gothic"/>
                <w:bCs/>
                <w:sz w:val="28"/>
                <w:szCs w:val="28"/>
              </w:rPr>
            </w:pPr>
            <w:r>
              <w:rPr>
                <w:rFonts w:eastAsia="Helvetica-Bold;Yu Gothic"/>
                <w:b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.</w:t>
            </w:r>
          </w:p>
        </w:tc>
      </w:tr>
    </w:tbl>
    <w:p>
      <w:pPr>
        <w:pStyle w:val="Normal"/>
        <w:ind w:left="-284" w:firstLine="28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Cs/>
          <w:sz w:val="28"/>
          <w:szCs w:val="28"/>
        </w:rPr>
        <w:t>выполнения задания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ебования к оформлению сообщ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общение </w:t>
      </w:r>
      <w:r>
        <w:rPr>
          <w:sz w:val="28"/>
          <w:szCs w:val="28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ботать над сообщением рекомендуется в следующей последовательност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зучить суть вопрос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хорошо продумать и составить план сообщ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. Подготовка доклада очная форма</w:t>
      </w:r>
    </w:p>
    <w:p>
      <w:pPr>
        <w:pStyle w:val="Normal"/>
        <w:ind w:left="-284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в часах</w:t>
            </w:r>
          </w:p>
        </w:tc>
      </w:tr>
      <w:tr>
        <w:trPr>
          <w:trHeight w:val="71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ребования к оформлению докла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Доклад</w:t>
      </w:r>
      <w:r>
        <w:rPr>
          <w:bCs/>
          <w:sz w:val="28"/>
          <w:szCs w:val="28"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ind w:lef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ть над докладом рекомендуется в следующей последовательно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глубоко изучить рекомендованную литературу по данному вопрос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ритически оценивать привлекаемую для доклада научную литератур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хорошо продумать и составить подробный план докла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color w:val="404040"/>
          <w:sz w:val="28"/>
          <w:szCs w:val="28"/>
        </w:rPr>
        <w:t>Задания для промежуточной аттестации</w:t>
      </w:r>
      <w:r>
        <w:rPr>
          <w:b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>и требования к процедуре оценивания</w:t>
      </w:r>
    </w:p>
    <w:p>
      <w:pPr>
        <w:pStyle w:val="Style25"/>
        <w:ind w:left="1080" w:hanging="0"/>
        <w:rPr>
          <w:rFonts w:ascii="Times New Roman" w:hAnsi="Times New Roman" w:cs="Times New Roman"/>
          <w:bCs/>
          <w:color w:val="40404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404040"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43"/>
        <w:gridCol w:w="741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цедуре оценива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рос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ические проблемы готовности детей к школьному обучению. </w:t>
            </w:r>
          </w:p>
          <w:p>
            <w:pPr>
              <w:pStyle w:val="Normal"/>
              <w:ind w:left="-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19"/>
                <w:i/>
                <w:sz w:val="28"/>
                <w:szCs w:val="28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19"/>
                <w:i/>
                <w:sz w:val="28"/>
                <w:szCs w:val="28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19"/>
                <w:i/>
                <w:sz w:val="28"/>
                <w:szCs w:val="28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19"/>
                <w:i/>
                <w:sz w:val="28"/>
                <w:szCs w:val="28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2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58"/>
        <w:gridCol w:w="779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цедуре оценив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стовые зада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в учебной аудитории письменно, состоит из 50 -ти заданий, задания теста студенты получают от преподавателя вместе с листом для ответов, время, отводимое на выполнение теста составляет 45 минут. При выполнении тест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ых заданий оценивается следующим образ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т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вопрос – равняется 5 бал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оцен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240 баллов</w:t>
              <w:tab/>
              <w:t>«отли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30 баллов</w:t>
              <w:tab/>
              <w:t>«хорош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10</w:t>
              <w:tab/>
              <w:t>«удовлетворитель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00 баллов</w:t>
              <w:tab/>
              <w:t>«неудовлетворительно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i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учение о душе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наука о психике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изучение нервной системы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теория деятельност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 Отличие науки психологии от религиозных и оккультных учений о душе состоит в том, что она опирается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на веру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на легенды и мифы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на факты, полученные в эксперименте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на рассуждения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Общая психология изучает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общественно-психологические явления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возрастные особенности психики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общие закономерности психической деятельност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патологические изменения психики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 К психическим явлениям относя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сихические процес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сихические состоя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сихические свойства личност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верны все ответы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 . Психические процессы - это (не менее двух вариантов ответ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требностно-мотивац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моциональные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стинктивные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. Каковы отрасли современной психолог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ундамент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кла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актические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все ответы верны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.  Какое событие позволило психологии считаться самостоятельной нау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явление первых философских трактатов в 7- 6 веках до новой э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врат к античным идеалам в эпоху Возро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крытие первой в мире лаборатории экспериментальной психологи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явление в науке понятия «психология» благодаря трудам немецкого психолога Христиана Вольфа;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.  Первая лаборатория экспериментальной психологии была созда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изучения функций моз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Древней Гре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ильгельмом Вундтом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И.П.Павловым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.  Интроспекция – э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единственный метод, пригодный для изучения псих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амонаблю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здел психологи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звание психологической концепци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. К методам психологического исследования относя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блю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кспериме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с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ерны все отв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11. Психологический эксперимент может быть (не менее двух вариантов ответ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убъективны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стественны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атематическим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абораторным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. Понятие «личность» - это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человек как отдельный представитель биологического вида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динамическая характеристика психической деятельности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человек как носитель социально обусловленных свойств психик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 xml:space="preserve">г) индивидуальные особенности высшей нервной деятельности;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3. Субъективная локализация контроля за значимыми для личности событиями её жизни бывает (не менее двух вариантов ответа)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ответственной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экстернальной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интернальной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бессознательной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.  Самосознание личности включает: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) я – образ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) самооценку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) уровень притязаний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) верны все ответы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5. Согласно гуморальной теории темперамент человека зависит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от наследственности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от строения мозга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от сочетания четырёх жидкостей в организме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от воспитания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. Конституциональную типологию темперамента разработали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Гиппократ и Гален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З.Фрейд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Э.Кречмер и У. Шелдон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 xml:space="preserve">г) К.Г. Юнг;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7.  По типологии У.Шелдона человек эктоморфного типа быв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м, застенчивым, предпочитает умственную рабо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ильным, мускулистым, склонным к доминир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аленьким, хрупким и чаще экстравертированным;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толстым, круглым, весёлым и общительным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.  И.П.Павлов считал, что темперамент зависит о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руппы кров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собенностей телос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ипа высшей нервной системы;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отношения жидкостей в организм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. Для интровертированного типа темперамента характерны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общительность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жизнерадостность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сосредоточенность на своём внутреннем мире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сверхактивность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. Признаками психопатии являются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стабильность черт характера во времени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тотальность проявления свойств характера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социальная дезадаптация личности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верны все ответы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.  Явная акцентуация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тология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аница между нормой и патолог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райний вариант нормального характер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все ответы неверн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. </w:t>
            </w:r>
            <w:r>
              <w:rPr>
                <w:b/>
                <w:iCs/>
                <w:sz w:val="28"/>
                <w:szCs w:val="28"/>
              </w:rPr>
              <w:t xml:space="preserve"> 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эмотивной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тревожной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демонстративной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 xml:space="preserve">г) дистимной: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. Люди с гипертимной акцентуацией характера отличаются: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а) стремлением всё делать чрезвычайно тщательно, аккуратно и точно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б) обидчивостью, злопамятностью и мстительностью;</w:t>
            </w:r>
          </w:p>
          <w:p>
            <w:pPr>
              <w:pStyle w:val="Normal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в) общительностью, непоседливостью, оптимизмом и жажд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г) ведут замкнутый образ жизни, являются домоседами, тяготятся шумным</w:t>
            </w:r>
            <w:r>
              <w:rPr>
                <w:sz w:val="28"/>
                <w:szCs w:val="28"/>
              </w:rPr>
              <w:t xml:space="preserve"> обще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. Способности человека про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спешностью выполнения определённых видов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той и лёгкостью усвоения знаний, умений и навы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нтересом и склонностью к некоторым видам деятельности;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верны все ответ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. На развитие способностей вли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след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учение и воспит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а интеллектуальной деятельности, сформированная в раннем детстве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все ответы верн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 для самостоятельной работы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человеческого знания Вы знаете? Дайте им краткую характеристику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спользуется образ мира в вашей профессиональной деятельности?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сознание, что это такое?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организация психики человека?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обенности психики живых организмов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озникает психология как наука?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бъективные и субъективные условия становления психологии, как наук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а структура современной психологии?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облемы группы в социальной психологии?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ритерии и наиболее широко известные подходы к классификации групп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тод исследования?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тоды используются в психологии? Раскройте их содержание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, как метод изучения психики человек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 самонаблюде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, эксперимент, социометр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, виды тес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сихологии  в  системе наук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ежуточная аттестация в  форме зачет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58"/>
        <w:gridCol w:w="779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Проводится в учебной аудитории письменно, состоит из 2-х вопросов , Вопросы студенты получают от преподавателя вместе с листом для ответов, время, отводимое на выполнение задания составляет 15 минут. При выполнении задания недопустимо пользоваться вспомогательными материалами, в т.ч. в сети Интернет </w:t>
            </w:r>
          </w:p>
        </w:tc>
      </w:tr>
      <w:tr>
        <w:trPr/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для зачета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  <w:tab/>
              <w:t>Объект и предмет психолог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  <w:tab/>
              <w:t>Место психологии  в  системе нау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  <w:tab/>
              <w:t>История развития психологического знания  и основные направления в психолог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  <w:tab/>
              <w:t>Психологические направления и  школы: классические и современны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  <w:tab/>
              <w:t>Методы научных психологических исследован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  <w:tab/>
              <w:t>Психологическое значение понятий "индивид", "личность", "субъект", "индивидуальность"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  <w:tab/>
              <w:t>Психика и организм: психика, поведение, деятельность, основные функции психики,  развитие психики в процессе онтогенеза и филогенез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  <w:tab/>
              <w:t>Детерминация психического развит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  <w:tab/>
              <w:t>Задатки и способност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  <w:tab/>
              <w:t>Структура психи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  <w:tab/>
              <w:t>Психология личности: структура личности; соотношение сознания и бессознательного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  <w:tab/>
      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  <w:tab/>
              <w:t>Психическая регуляция поведения и деятельности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  <w:tab/>
              <w:t>Деятельность. Структура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  <w:tab/>
              <w:t>Психические состояния и их характеристи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  <w:tab/>
              <w:t>Виды межличностного отношений и их краткая характеристи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  <w:tab/>
              <w:t>Ощущения и их характеристи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  <w:tab/>
              <w:t>Психологические особенности восприятия. Память и ее вид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  <w:tab/>
              <w:t>Виды внимание: произвольное, непроизвольно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  <w:tab/>
              <w:t>Эмоциональные процессы и их характеристи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  <w:tab/>
              <w:t>Воля как форма активност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  <w:tab/>
              <w:t>Основные этапы творческого процесс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  <w:tab/>
              <w:t>Формы мышления и их характеристи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  <w:tab/>
              <w:t>Мышление как процесс решения задач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  <w:tab/>
              <w:t>Психология малых групп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  <w:tab/>
              <w:t>Межгрупповые отношения и взаимодействия и их учет в профессиональ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  <w:tab/>
              <w:t>Объект, предмет, методы исследования в педагоги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  <w:tab/>
              <w:t>Предмет педагогики. Цели и задачи педагогики. Ценности и цели образования. Основные принципы Закона РФ "Об образовании"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  <w:tab/>
              <w:t xml:space="preserve">Основные категории педагогики; образование, воспитание, обучение и их краткая характеристика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  <w:tab/>
              <w:t>Воспитание. Понятия морали и нравственности. Социально-психологические аспекты воспитания. Традиции и инновации в образован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  <w:tab/>
              <w:t>Педагогические модели образован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  <w:tab/>
              <w:t>Образовательная система в Росс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  <w:tab/>
              <w:t>Теория контекстного обучения. Современные стратегии и модели образования. Развивающие педагогические технолог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  <w:tab/>
              <w:t>Педагогика межличностных отношений. Проектирование учебно-воспитательных ситуац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  <w:tab/>
              <w:t>Современные формы организации учеб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  <w:tab/>
              <w:t>Проблема оценки качества образования. Психология как наука и как практическая сфера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  <w:tab/>
              <w:t>Способы приобретения психологических знан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  <w:tab/>
              <w:t>Основные методы научного и вне научного познания челове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  <w:tab/>
              <w:t>Детерминация психического развития: кто и что ограничивает челове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  <w:tab/>
              <w:t>Взаимоотношение духовного и телесного в челове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  <w:tab/>
              <w:t>Способы развития дисциплины мышлен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  <w:tab/>
              <w:t>Восприятие человека человеком. Имидж и его формирова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  <w:tab/>
              <w:t>Мышление как процесс решения задач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  <w:tab/>
              <w:t>Потребности, мотивы и цели челове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  <w:tab/>
              <w:t>Сопоставительный анализ различных моделей образования взрослых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  <w:tab/>
              <w:t>Развивающие педагогические технолог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  <w:tab/>
              <w:t>Основы проектирования учебно-воспитательных ситуац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  <w:tab/>
              <w:t>Общие принципы в управлении и общен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  <w:tab/>
              <w:t>Принципиальное отличие моделей традиционного, поведенческого (активизирующего) и развивающего образова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0.</w:t>
              <w:tab/>
              <w:t>Отличие педагогических технологий от методик. Основные педагогические технолог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SAELID+MinionPro-Bold">
    <w:altName w:val="Segoe Print"/>
    <w:charset w:val="cc"/>
    <w:family w:val="roman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истема оценивания выстраивается в соответствии с учебным планом, где определены формы промежуточной аттестации (зачёт/зачёт с оценкой/экзамен), и структурой дисциплины, где определены формы текущего контроля. 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оценка по формам текущего контроля и промежуточной аттестац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;Segoe Print"/>
      <w:b/>
      <w:bCs/>
      <w:kern w:val="2"/>
      <w:sz w:val="26"/>
      <w:szCs w:val="23"/>
      <w:lang w:eastAsia="hi-I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Mangal;Segoe Print"/>
      <w:b/>
      <w:bCs/>
      <w:kern w:val="2"/>
      <w:sz w:val="26"/>
      <w:szCs w:val="23"/>
      <w:lang w:eastAsia="hi-I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кст сноски Знак"/>
    <w:qFormat/>
    <w:rPr>
      <w:rFonts w:ascii="Calibri" w:hAnsi="Calibri" w:eastAsia="Calibri" w:cs="Calibri"/>
      <w:lang w:eastAsia="en-US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eastAsia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31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 w:eastAsia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eastAsia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eastAsia="en-US"/>
    </w:rPr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23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24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  <w:lang w:eastAsia="ar-SA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Segoe Print" w:hAnsi="SAELID+MinionPro-Bold;Segoe Print" w:cs="SAELID+MinionPro-Bold;Segoe Print"/>
      <w:color w:val="000000"/>
    </w:rPr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ar-SA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</w:rPr>
  </w:style>
  <w:style w:type="paragraph" w:styleId="C0">
    <w:name w:val="c0"/>
    <w:basedOn w:val="Normal"/>
    <w:qFormat/>
    <w:pPr>
      <w:spacing w:before="100" w:after="10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6:00Z</dcterms:created>
  <dc:creator>1</dc:creator>
  <dc:description/>
  <dc:language>en-US</dc:language>
  <cp:lastModifiedBy>kukushkina_ts</cp:lastModifiedBy>
  <cp:lastPrinted>2018-10-12T19:06:00Z</cp:lastPrinted>
  <dcterms:modified xsi:type="dcterms:W3CDTF">2023-03-17T07:14:31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ACA7962914731AB8A7A394045A921</vt:lpwstr>
  </property>
  <property fmtid="{D5CDD505-2E9C-101B-9397-08002B2CF9AE}" pid="3" name="KSOProductBuildVer">
    <vt:lpwstr>1049-11.2.0.11498</vt:lpwstr>
  </property>
</Properties>
</file>